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art. 68 COMMA 8 del CODICE DEI CONTRATTI </w:t>
      </w:r>
    </w:p>
    <w:p>
      <w:pPr>
        <w:pStyle w:val="Endnot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GGETTO: CUP G39I24000080005 – CIG B1D90022F5 -  ALLESTIMENTO DELLE TRIBUNE E STRUTTURE ACCESSORIE PER IL PALIO DI AST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bookmarkStart w:id="0" w:name="_Hlk153871962"/>
      <w:bookmarkEnd w:id="0"/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1" w:name="_Hlk153871962"/>
      <w:bookmarkStart w:id="2" w:name="_Hlk153871962"/>
      <w:bookmarkEnd w:id="2"/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  <w:t>nota: AGGIUNGERE SOGGETTI, SE NECESSARIO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DICHIARA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costituire, in caso di aggiudicazione, raggruppamento temporaneo di imprese/ consorzio ordinario/ Geie  di cui all’art. 68 del Codic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uniformarsi alla disciplina vigente in materia di contratti pubblici con riguardo ai raggruppamenti temporanei/consorzi ordinari/GEIE ai sensi dell’art. 68 del Codice;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ferire mandato collettivo speciale con rappresentanza, con le clausole di cui all’art. 68 commi 5, 6, 7 e 8 del Codice, all’operatore economico ……………………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Calibri" w:ascii="Calibri" w:hAnsi="Calibri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3" w:name="__Fieldmark__0_12957283"/>
      <w:bookmarkStart w:id="4" w:name="__Fieldmark__0_12957283"/>
      <w:bookmarkEnd w:id="4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 </w:t>
      </w:r>
      <w:r>
        <w:rPr>
          <w:rFonts w:cs="Calibri" w:ascii="Calibri" w:hAnsi="Calibri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5" w:name="__Fieldmark__1_12957283"/>
      <w:bookmarkStart w:id="6" w:name="__Fieldmark__1_12957283"/>
      <w:bookmarkEnd w:id="6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>M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arti/percentuale del contratto che verranno eseguite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7" w:name="__Fieldmark__2_12957283"/>
      <w:bookmarkStart w:id="8" w:name="__Fieldmark__2_12957283"/>
      <w:bookmarkEnd w:id="8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0" w:hanging="0"/>
        <w:rPr>
          <w:rFonts w:ascii="Calibri" w:hAnsi="Calibri" w:cs="Calibri"/>
          <w:i/>
          <w:i/>
          <w:color w:val="4472C4"/>
          <w:szCs w:val="22"/>
        </w:rPr>
      </w:pPr>
      <w:r>
        <w:rPr>
          <w:rFonts w:eastAsia="Calibri" w:cs="Calibri" w:ascii="Calibri" w:hAnsi="Calibri"/>
          <w:i/>
          <w:color w:val="4472C4"/>
          <w:szCs w:val="22"/>
        </w:rPr>
        <w:t xml:space="preserve">  </w:t>
      </w:r>
      <w:r>
        <w:rPr>
          <w:rFonts w:cs="Calibri" w:ascii="Calibri" w:hAnsi="Calibri"/>
          <w:i/>
          <w:color w:val="4472C4"/>
          <w:szCs w:val="22"/>
        </w:rPr>
        <w:t>(aggiungere righe se necessario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i/>
          <w:color w:val="4472C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ichiarano inoltre che</w:t>
      </w:r>
      <w:r>
        <w:rPr>
          <w:rFonts w:cs="Calibri" w:ascii="Calibri" w:hAnsi="Calibri"/>
          <w:bCs/>
          <w:sz w:val="22"/>
          <w:szCs w:val="22"/>
        </w:rPr>
        <w:t xml:space="preserve"> in caso di aggiudicazione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la revoca del mandato di cui al precedente punto 3), è inefficace nei confronti della Amministrazione Comunale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lla Mandataria/Capogruppo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MANARA FEDERICA</cp:lastModifiedBy>
  <dcterms:modified xsi:type="dcterms:W3CDTF">2024-05-27T10:05:00Z</dcterms:modified>
  <cp:revision>65</cp:revision>
  <dc:subject/>
  <dc:title> ALLEGATO (D)</dc:title>
</cp:coreProperties>
</file>